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оведении публичных слушаний</w:t>
      </w:r>
    </w:p>
    <w:p>
      <w:pPr>
        <w:pStyle w:val="Normal"/>
        <w:rPr/>
      </w:pPr>
      <w:r>
        <w:rPr>
          <w:rFonts w:cs="Arial" w:ascii="Arial" w:hAnsi="Arial"/>
          <w:b/>
        </w:rPr>
        <w:t>по проекту решения Совета депутатов</w:t>
      </w:r>
    </w:p>
    <w:p>
      <w:pPr>
        <w:pStyle w:val="Normal"/>
        <w:rPr/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rPr/>
      </w:pPr>
      <w:r>
        <w:rPr>
          <w:rFonts w:cs="Arial" w:ascii="Arial" w:hAnsi="Arial"/>
          <w:b/>
        </w:rPr>
        <w:t>«О принят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тратег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иально-экономического</w:t>
      </w:r>
    </w:p>
    <w:p>
      <w:pPr>
        <w:pStyle w:val="Normal"/>
        <w:rPr/>
      </w:pPr>
      <w:r>
        <w:rPr>
          <w:rFonts w:cs="Arial" w:ascii="Arial" w:hAnsi="Arial"/>
          <w:b/>
        </w:rPr>
        <w:t>развития городского округа Долгопрудны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ериод до 2040 года»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ешением Совета депутатов городского округа Долгопрудный от 18.12.2020 № 92-нр «Об утверждении Положения о порядке организации и проведения публичных слушаний в городском округе Долгопрудный Московской области», на основании Устава городского округа Долгопрудный </w:t>
      </w:r>
      <w:r>
        <w:rPr>
          <w:rFonts w:cs="Arial" w:ascii="Arial" w:hAnsi="Arial"/>
          <w:szCs w:val="24"/>
        </w:rPr>
        <w:t>Московской област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ести публичные слушания по проекту решения Совета депутатов городского округа Долгопрудный «О принятии Стратегии социально-экономического развития городского округа Долгопрудный на период до 2040 года» </w:t>
      </w:r>
      <w:r>
        <w:rPr>
          <w:rFonts w:cs="Arial" w:ascii="Arial" w:hAnsi="Arial"/>
          <w:highlight w:val="yellow"/>
        </w:rPr>
        <w:t xml:space="preserve">23.06.2025 </w:t>
        <w:br/>
        <w:t>в 11 часов 00 минут</w:t>
      </w:r>
      <w:r>
        <w:rPr>
          <w:rFonts w:cs="Arial" w:ascii="Arial" w:hAnsi="Arial"/>
        </w:rPr>
        <w:t xml:space="preserve"> в здании администрации города Долгопрудного по адресу: Московская область г. Долгопрудный, площадь Собина, д.3 (зал заседаний 2 этаж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ть Оргкомитет по проведению публичных слушаний по проекту решения Совета депутатов городского округа Долгопрудный «О принятии Стратегии социально-экономического развития городского округа Долгопрудный на период до 2040 года» (далее – Оргкомитет) и утвердить его состав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комитету:</w:t>
      </w:r>
    </w:p>
    <w:p>
      <w:pPr>
        <w:pStyle w:val="Normal"/>
        <w:tabs>
          <w:tab w:val="clear" w:pos="708"/>
          <w:tab w:val="left" w:pos="851" w:leader="none"/>
          <w:tab w:val="left" w:pos="7655" w:leader="none"/>
        </w:tabs>
        <w:spacing w:lineRule="auto" w:line="276"/>
        <w:ind w:right="-2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осуществлять прием предложений и замечаний по проекту решения Совета депутатов городского округа Долгопрудный Московской области «О принятии Стратегии социально-экономического развития городского округа Долгопрудный на период до 2040 года» в письменной форме в течение 10 календарных дней со дня проведения публичных слушаний по адресу: Московская область, городской округ Долгопрудный, пл. Собина, д. 3, каб. 201, понедельник – пятница с 9.00 до 17.00, перерыв с 13.00 до 13.48, </w:t>
      </w:r>
      <w:r>
        <w:rPr>
          <w:rFonts w:cs="Arial" w:ascii="Arial" w:hAnsi="Arial"/>
          <w:bCs/>
        </w:rPr>
        <w:t>с 23</w:t>
      </w:r>
      <w:r>
        <w:rPr>
          <w:rFonts w:cs="Arial" w:ascii="Arial" w:hAnsi="Arial"/>
          <w:bCs/>
          <w:color w:val="000000"/>
        </w:rPr>
        <w:t>.06.2025 по 02.07.2025;</w:t>
      </w:r>
    </w:p>
    <w:p>
      <w:pPr>
        <w:pStyle w:val="Normal"/>
        <w:tabs>
          <w:tab w:val="clear" w:pos="708"/>
          <w:tab w:val="left" w:pos="851" w:leader="none"/>
          <w:tab w:val="left" w:pos="7655" w:leader="none"/>
        </w:tabs>
        <w:spacing w:lineRule="auto" w:line="276"/>
        <w:ind w:right="-23" w:firstLine="567"/>
        <w:jc w:val="both"/>
        <w:rPr/>
      </w:pPr>
      <w:r>
        <w:rPr>
          <w:rFonts w:cs="Arial" w:ascii="Arial" w:hAnsi="Arial"/>
        </w:rPr>
        <w:t>2) опубликовать (обнародовать) протокол и заключение по результатам публичных слушаний в периодическом печатном издании Долгопрудный «Вестник «Долгопрудный» и разместить их в сетевом издании «Официальный сайт администрации города Долгопрудный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КУ «Медиацентр «Долгопрудный» (Ольховская Я.Н.) опубликовать (обнародовать) настоящее постановление с приложением проекта решения Совета депутатов городского округа Долгопрудный «О принятии Стратегии социально-экономического развития городского округа Долгопрудный на период до 2040 года» в периодическом печатном издании «Вестник Долгопрудный» и разместить его в сетевом издании «Официальный сайт администрации городского округа Долгопрудный» в информационно-телекоммуникационной сети «Интернет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>5. Настоящее постановление вступает в силу с момента его подписания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pacing w:lineRule="auto" w:line="360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округа                                                           </w:t>
        <w:tab/>
        <w:tab/>
        <w:t xml:space="preserve">    О.А. Сотник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сп. Трушкова Е.В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ел. (495)408-05-18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азослано: в дело – 1, Прокуратура г. Долгопрудного – 1, Гришина Л.М. – 1 (по МСЭД), Бунтин Е.В. - 1 (по МСЭД),  Суповская Т.А. – 1 (по МСЭД), Ольховская Я.Н.– 1 (по МСЭД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</w:t>
      </w:r>
    </w:p>
    <w:p>
      <w:pPr>
        <w:pStyle w:val="Normal"/>
        <w:ind w:left="496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Cs w:val="24"/>
        </w:rPr>
        <w:t>постановлением главы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Cs w:val="24"/>
        </w:rPr>
        <w:t>городского округа Долгопрудный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Cs w:val="24"/>
        </w:rPr>
        <w:t>от «</w:t>
      </w:r>
      <w:r>
        <w:rPr>
          <w:rFonts w:cs="Arial" w:ascii="Arial" w:hAnsi="Arial"/>
          <w:szCs w:val="24"/>
          <w:u w:val="single"/>
        </w:rPr>
        <w:t xml:space="preserve">      </w:t>
      </w:r>
      <w:r>
        <w:rPr>
          <w:rFonts w:cs="Arial" w:ascii="Arial" w:hAnsi="Arial"/>
          <w:szCs w:val="24"/>
        </w:rPr>
        <w:t xml:space="preserve">» </w:t>
      </w:r>
      <w:r>
        <w:rPr>
          <w:rFonts w:cs="Arial" w:ascii="Arial" w:hAnsi="Arial"/>
          <w:szCs w:val="24"/>
          <w:u w:val="single"/>
        </w:rPr>
        <w:t xml:space="preserve">       ____  </w:t>
      </w:r>
      <w:r>
        <w:rPr>
          <w:rFonts w:cs="Arial" w:ascii="Arial" w:hAnsi="Arial"/>
          <w:szCs w:val="24"/>
        </w:rPr>
        <w:t xml:space="preserve"> 2025 №</w:t>
      </w:r>
      <w:r>
        <w:rPr>
          <w:rFonts w:cs="Arial" w:ascii="Arial" w:hAnsi="Arial"/>
          <w:szCs w:val="24"/>
          <w:u w:val="single"/>
        </w:rPr>
        <w:t xml:space="preserve">             ____</w:t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став Оргкомитет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 проведению публичных слушаний по вопросу обсуждения проекта </w:t>
        <w:br/>
        <w:t xml:space="preserve">решения Совета депутатов городского округа Долгопрудный </w:t>
        <w:br/>
        <w:t xml:space="preserve">«О принятии Стратегии социально-экономического развития </w:t>
        <w:br/>
        <w:t>городского округа Долгопрудный на период до 2040 год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Оргкомитета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дского округа Долгопрудный</w:t>
        <w:tab/>
        <w:tab/>
        <w:tab/>
        <w:tab/>
        <w:tab/>
        <w:tab/>
        <w:t>Д.В. Балабан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Заместитель председателя Оргкомитета: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Заместитель главы городского округа </w:t>
        <w:tab/>
        <w:tab/>
        <w:tab/>
        <w:tab/>
        <w:tab/>
        <w:t>Л.М. Гриши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ены Оргкомитета: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/>
      </w:pPr>
      <w:r>
        <w:rPr>
          <w:rFonts w:cs="Arial" w:ascii="Arial" w:hAnsi="Arial"/>
        </w:rPr>
        <w:t>Депутат Совета депутатов городского округа Долгопруд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о согласованию)</w:t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епутат Совета депутатов городского округа Долгопруд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о согласованию)</w:t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Начальник Управления экономики администрации</w:t>
        <w:tab/>
        <w:tab/>
        <w:tab/>
        <w:tab/>
        <w:t>Е.В. Трушкова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чальник Нормативно- правового отдела </w:t>
      </w:r>
    </w:p>
    <w:p>
      <w:pPr>
        <w:pStyle w:val="Normal"/>
        <w:rPr/>
      </w:pPr>
      <w:r>
        <w:rPr>
          <w:rFonts w:cs="Arial" w:ascii="Arial" w:hAnsi="Arial"/>
        </w:rPr>
        <w:t xml:space="preserve">Нормативно-правового управ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  <w:tab/>
        <w:tab/>
        <w:tab/>
        <w:tab/>
        <w:tab/>
        <w:tab/>
        <w:tab/>
        <w:tab/>
        <w:tab/>
        <w:t>Т.А. Суповс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дставители общественности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 (по согласованию)</w:t>
        <w:tab/>
        <w:tab/>
        <w:tab/>
        <w:tab/>
        <w:tab/>
        <w:t xml:space="preserve">____________                                      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Оргкомитета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Arial" w:ascii="Arial" w:hAnsi="Arial"/>
        </w:rPr>
        <w:t xml:space="preserve">экономики – начальник отдела 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муниципальных программ и целевых показателей                                  Е.В. Сапранько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igold">
    <w:altName w:val="Calibri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rigold;Calibri" w:hAnsi="Marigold;Calibri" w:cs="Marigold;Calibri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Marigold;Calibri" w:hAnsi="Marigold;Calibri" w:cs="Marigold;Calibri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rigold;Calibri" w:hAnsi="Marigold;Calibri" w:cs="Marigold;Calibri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rFonts w:ascii="Marigold;Calibri" w:hAnsi="Marigold;Calibri" w:cs="Marigold;Calibri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02:00Z</dcterms:created>
  <dc:creator>Администрация</dc:creator>
  <dc:description/>
  <cp:keywords/>
  <dc:language>en-US</dc:language>
  <cp:lastModifiedBy>User</cp:lastModifiedBy>
  <cp:lastPrinted>2025-06-09T16:17:00Z</cp:lastPrinted>
  <dcterms:modified xsi:type="dcterms:W3CDTF">2025-06-10T13:03:00Z</dcterms:modified>
  <cp:revision>3</cp:revision>
  <dc:subject/>
  <dc:title>О проведении публичных слушаний</dc:title>
</cp:coreProperties>
</file>